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524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437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559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958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111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568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856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547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107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620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949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57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596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