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28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17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1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18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67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7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30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96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217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32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2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64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2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7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30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04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244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