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950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0098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463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4014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929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848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444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10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827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0937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072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082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6960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6341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145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