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3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2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46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349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14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340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02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4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4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30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7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16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16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