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73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876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74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28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954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286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973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557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732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461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684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624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823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385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791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248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98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