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0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30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147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25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174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45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768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60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29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01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120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39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95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6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33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