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59510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5823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1929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2962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303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58647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4804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04744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83501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8182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4954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2989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00206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