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674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758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703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748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055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9532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931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028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706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640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696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650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471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76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782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018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150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