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07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328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055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436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404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310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555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902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276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09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931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574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53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64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446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