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493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391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793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19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869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412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25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147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193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111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550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591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406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