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087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073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330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913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788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347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937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099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69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910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812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803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850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989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398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454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415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