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75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579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17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40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12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350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66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836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65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391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23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06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498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736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456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