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5466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42764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9725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