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78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7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867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147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53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93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54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670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320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57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81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7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55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