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028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010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592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446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053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577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076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483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116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32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555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932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00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090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306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438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064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