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9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42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735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3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641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24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64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81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568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5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1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48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66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75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53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