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94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581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317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801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30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463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515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240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198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153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26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606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296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