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897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354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680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248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670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2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78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81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97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985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8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08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172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67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69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91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15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