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353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222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425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33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524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973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023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11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842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05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2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02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42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99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823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