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33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29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3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565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3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89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133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965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400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59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3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95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78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