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92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369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619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941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728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1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92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367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32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989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371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94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50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693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100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921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44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