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45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36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84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8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1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833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91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057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63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5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22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05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4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86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54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