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8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56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14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973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703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370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02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17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107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053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146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27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