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959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979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310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124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74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881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488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199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08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485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094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509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01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961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620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126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445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