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84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410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838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677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848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941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900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476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898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344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302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657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715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690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663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