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489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371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4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277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28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513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667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77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98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391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971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564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737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