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2493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819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4845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0413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3106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6250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7808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9729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0190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1889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788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311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7815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547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7702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21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41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