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7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84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32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58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00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463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30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87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6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83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24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28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628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2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836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