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670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686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563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24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5236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9696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7448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173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8565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47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494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363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794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