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048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091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749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038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109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447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044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251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455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425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60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76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83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841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464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746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425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