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580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035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169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621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152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273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83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508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759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158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29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1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619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201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841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