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41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32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808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736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43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99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411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75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248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78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585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7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84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