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6945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356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659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061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2014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312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873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175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440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428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298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93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153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207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349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808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926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