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147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361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903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058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621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23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615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158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246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307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923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620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109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145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07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