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5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505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05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055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57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93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273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86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19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9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03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957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41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