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03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46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92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92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9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691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915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49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07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53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38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8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50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78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76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8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67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