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9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6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11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316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63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34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88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01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551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8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69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449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72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80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87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