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6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92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921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60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08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14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58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15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24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9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9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1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5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