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5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36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74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08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761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27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59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48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40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2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240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77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091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64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75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52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02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