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955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085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012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403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333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495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471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794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765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52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420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378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842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542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27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