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8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227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693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63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182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45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47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334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193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19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25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312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75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