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08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684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33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736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158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633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882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271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659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99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30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870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507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623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50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64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982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