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617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29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328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588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921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892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788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31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418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568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171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171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3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050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770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