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10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831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14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09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73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36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618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012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52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38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106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70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