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30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43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52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6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75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9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69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316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04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7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4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61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061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9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0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28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88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