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963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502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822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542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485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283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87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539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823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554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796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515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911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651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523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