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25669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70681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96883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64711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34719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04043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79000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45890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93992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97755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34563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06410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77204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