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91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66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23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6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985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0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19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6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66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0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9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3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65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88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001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37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3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