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513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422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240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52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215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091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30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24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238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863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12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088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016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27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719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