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0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408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09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147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96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53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15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046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97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337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64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1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96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